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drawing>
          <wp:inline distT="0" distB="0" distL="0" distR="0">
            <wp:extent cx="5029200" cy="100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8" r="-2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Cs w:val="28"/>
        </w:rPr>
      </w:pPr>
      <w:r>
        <w:rPr>
          <w:b/>
        </w:rPr>
        <w:t>ZAKŁAD USŁUG TECHNICZ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KOMPLET INWES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Tomasz Granops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color w:val="000000"/>
          <w:sz w:val="22"/>
          <w:szCs w:val="28"/>
        </w:rPr>
        <w:t>ul.</w:t>
      </w:r>
      <w:r>
        <w:rPr>
          <w:b/>
          <w:bCs/>
          <w:color w:val="000000"/>
          <w:sz w:val="22"/>
          <w:szCs w:val="28"/>
        </w:rPr>
        <w:t xml:space="preserve"> Wielka Odrzańska 18A/5, 70 - 535 Szczecin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jc w:val="center"/>
        <w:rPr>
          <w:rFonts w:ascii="Braggadocio;Courier New" w:hAnsi="Braggadocio;Courier New" w:cs="Braggadocio;Courier New"/>
          <w:b/>
          <w:b/>
          <w:bCs/>
          <w:color w:val="FF0000"/>
          <w:sz w:val="22"/>
          <w:szCs w:val="36"/>
          <w:lang w:val="de-DE"/>
        </w:rPr>
      </w:pPr>
      <w:r>
        <w:rPr>
          <w:rFonts w:cs="Braggadocio;Courier New" w:ascii="Braggadocio;Courier New" w:hAnsi="Braggadocio;Courier New"/>
          <w:b/>
          <w:bCs/>
          <w:color w:val="FF0000"/>
          <w:sz w:val="22"/>
          <w:szCs w:val="36"/>
          <w:lang w:val="de-DE"/>
        </w:rPr>
      </w:r>
    </w:p>
    <w:p>
      <w:pPr>
        <w:pStyle w:val="Normal"/>
        <w:jc w:val="both"/>
        <w:rPr>
          <w:rFonts w:ascii="Braggadocio;Courier New" w:hAnsi="Braggadocio;Courier New" w:cs="Braggadocio;Courier New"/>
          <w:b/>
          <w:b/>
          <w:bCs/>
          <w:color w:val="FF0000"/>
          <w:sz w:val="40"/>
          <w:szCs w:val="40"/>
          <w:lang w:val="de-DE"/>
        </w:rPr>
      </w:pPr>
      <w:r>
        <w:rPr>
          <w:rFonts w:cs="Braggadocio;Courier New" w:ascii="Braggadocio;Courier New" w:hAnsi="Braggadocio;Courier New"/>
          <w:b/>
          <w:bCs/>
          <w:color w:val="FF0000"/>
          <w:sz w:val="40"/>
          <w:szCs w:val="40"/>
          <w:lang w:val="de-D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racowanie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PROJEKT PRZEBUDOW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CHODNIKA W MIEJSCOWOŚCI NAWODNA 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nwestor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 Gryfińsk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l. Sprzymierzonych 4, 74-100 Gryfin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b/>
        </w:rPr>
        <w:t>Projektant:</w:t>
      </w:r>
      <w:r>
        <w:rPr>
          <w:b/>
        </w:rPr>
        <w:tab/>
        <w:tab/>
        <w:tab/>
        <w:tab/>
        <w:tab/>
        <w:tab/>
        <w:tab/>
        <w:t xml:space="preserve">                </w:t>
      </w:r>
      <w:r>
        <w:rPr>
          <w:rFonts w:cs="Arial Narrow" w:ascii="Arial Narrow" w:hAnsi="Arial Narrow"/>
          <w:b/>
        </w:rPr>
        <w:t>PODPI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 xml:space="preserve">    </w:t>
        <w:tab/>
        <w:t xml:space="preserve">             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gr inż. Tomasz Granops, upr. konstr. 507/Sz/9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92370</wp:posOffset>
                </wp:positionH>
                <wp:positionV relativeFrom="paragraph">
                  <wp:posOffset>-1270</wp:posOffset>
                </wp:positionV>
                <wp:extent cx="1763395" cy="398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7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31.4pt;mso-wrap-distance-left:7.05pt;mso-wrap-distance-right:7.05pt;mso-wrap-distance-top:0pt;mso-wrap-distance-bottom:0pt;margin-top:-0.1pt;mso-position-vertical-relative:text;margin-left:393.1pt;mso-position-horizontal-relative:page">
                <v:fill opacity="0f"/>
                <v:textbox inset="0in,0in,0in,0in">
                  <w:txbxContent>
                    <w:tbl>
                      <w:tblPr>
                        <w:tblW w:w="27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7"/>
                      </w:tblGrid>
                      <w:tr>
                        <w:trPr>
                          <w:trHeight w:val="618" w:hRule="atLeast"/>
                        </w:trPr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systent: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mgr inż. Łukasz Szawaryński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992370</wp:posOffset>
                </wp:positionH>
                <wp:positionV relativeFrom="paragraph">
                  <wp:posOffset>-1270</wp:posOffset>
                </wp:positionV>
                <wp:extent cx="1748155" cy="441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3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34.8pt;mso-wrap-distance-left:7.05pt;mso-wrap-distance-right:7.05pt;mso-wrap-distance-top:0pt;mso-wrap-distance-bottom:0pt;margin-top:-0.1pt;mso-position-vertical-relative:text;margin-left:393.1pt;mso-position-horizontal-relative:page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3"/>
                      </w:tblGrid>
                      <w:tr>
                        <w:trPr>
                          <w:trHeight w:val="686" w:hRule="atLeast"/>
                        </w:trPr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144780</wp:posOffset>
                </wp:positionV>
                <wp:extent cx="646430" cy="6242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6242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14pt;margin-top:11.4pt;width:50.85pt;height:49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firstLine="708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EGZEMPLARZ NR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czecin, maj 2009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Zawartość opracowania</w:t>
      </w:r>
    </w:p>
    <w:p>
      <w:pPr>
        <w:pStyle w:val="Normal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Część opisow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techniczny.</w:t>
      </w:r>
    </w:p>
    <w:p>
      <w:pPr>
        <w:pStyle w:val="Normal"/>
        <w:spacing w:lineRule="auto" w:line="360"/>
        <w:ind w:left="21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 Narrow" w:ascii="Arial Narrow" w:hAnsi="Arial Narrow"/>
          <w:b/>
          <w:sz w:val="32"/>
          <w:szCs w:val="32"/>
        </w:rPr>
        <w:t>Część rysunkow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21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sytuacyjno-wysokościowy w skali 1:500 – rys. nr 1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21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sytuacyjno-wysokościowy w skali 1:500 – rys. nr 1.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21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sytuacyjno-wysokościowy w skali 1:500 – rys. nr 1.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21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sytuacyjno-wysokościowy w skali 1:500 – rys. nr 1.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2160" w:hanging="360"/>
        <w:rPr/>
      </w:pPr>
      <w:r>
        <w:rPr>
          <w:rFonts w:cs="Arial Narrow" w:ascii="Arial Narrow" w:hAnsi="Arial Narrow"/>
        </w:rPr>
        <w:t>Plan sytuacyjno-wysokościowy w skali 1:500 – rys. nr 1.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21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sytuacyjno-wysokościowy w skali 1:500 – rys. nr 1.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21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sytuacyjno-wysokościowy w skali 1:500 – rys. nr 1.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21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kroje normalne w skali 1:50 – rys. nr 2.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21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kroje normalne w skali 1:50 – rys. nr 2.2</w:t>
      </w:r>
    </w:p>
    <w:p>
      <w:pPr>
        <w:pStyle w:val="Normal"/>
        <w:ind w:left="18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>I. Część opisowa</w:t>
      </w:r>
    </w:p>
    <w:p>
      <w:pPr>
        <w:pStyle w:val="Normal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OPIS TECHNICZN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OKUMENTACJA TECHNICZN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ROJEKT PRZEBUDOWY CHODNIKA W MIEJSCOWOŚCI NAWODN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ODSTAWA OPRACOWANIA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</w:rPr>
        <w:t>Postawą opracowania projektu jest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lecenie Powiatu Gryfińskiego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 Narrow" w:ascii="Arial Narrow" w:hAnsi="Arial Narrow"/>
        </w:rPr>
        <w:t>ustalenia i uzgodnienia z Inwestorem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 Narrow" w:ascii="Arial Narrow" w:hAnsi="Arial Narrow"/>
        </w:rPr>
        <w:t>mapa zasadnicza w skali 1:1000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owiązujące normy i przepisy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</w:rPr>
        <w:t>ZAKRES I CEL OPRACOWANIA</w:t>
      </w:r>
    </w:p>
    <w:p>
      <w:pPr>
        <w:pStyle w:val="Normal"/>
        <w:spacing w:lineRule="auto" w:line="360"/>
        <w:ind w:left="360" w:firstLine="34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em opracowania jest poprawa parametrów ciągów pieszych zlokalizowanych w miejscowości Nawodna, gmina Chojna, powiat gryfiński, położonej na działkach o numerze ewidencyjnym nr 652, 460, 398, 241/1, 241/2, 243  obręb Nawodna.</w:t>
      </w:r>
    </w:p>
    <w:p>
      <w:pPr>
        <w:pStyle w:val="Normal"/>
        <w:spacing w:lineRule="auto" w:line="360"/>
        <w:ind w:left="360" w:firstLine="34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wane roboty poprawią parametry istniejącego ciągu pieszego, wpłyną na usprawnienie ruchu drogowego oraz znacznie poprawią bezpieczeństwo pieszych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STANU ISTNIEJĄCEGO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 Narrow" w:ascii="Arial Narrow" w:hAnsi="Arial Narrow"/>
        </w:rPr>
        <w:t xml:space="preserve">Przedmiotowy ciąg pieszy w obszarze objętym opracowaniem posiada nawierzchnię gruntową o nieregularnych pochyleniach podłużnych oraz poprzecznych, znacznie utrudniając ruch pieszych wzdłuż istniejącej jezdni bitumicznej. Istniejąca jezdnia bitumiczna (droga powiatowa) na prawie całej długości przebudowywanego ciągu pieszego obramowana jest obustronnie krawężnikiem betonowym o wymiarach 15x30 cm. Stan krawężnika określa się jako zły.  Istniejące ciągi posiadają charakter nieregularny uniemożliwiający sprawne skanalizowanie ruchu pieszych. </w:t>
      </w:r>
    </w:p>
    <w:p>
      <w:pPr>
        <w:pStyle w:val="Normal"/>
        <w:spacing w:lineRule="auto" w:line="360"/>
        <w:ind w:left="360" w:firstLine="348"/>
        <w:jc w:val="both"/>
        <w:rPr>
          <w:rFonts w:ascii="Arial Narrow" w:hAnsi="Arial Narrow" w:cs="Arial Narrow"/>
        </w:rPr>
      </w:pPr>
      <w:r>
        <w:rPr/>
        <w:t xml:space="preserve"> </w:t>
      </w:r>
      <w:r>
        <w:rPr>
          <w:rFonts w:cs="Arial Narrow" w:ascii="Arial Narrow" w:hAnsi="Arial Narrow"/>
        </w:rPr>
        <w:t xml:space="preserve">Spływ wód opadowych odbywa się powierzchniowo.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ROZWIĄZANIE PROJEKTOWE</w:t>
      </w:r>
    </w:p>
    <w:p>
      <w:pPr>
        <w:pStyle w:val="Normal"/>
        <w:spacing w:lineRule="auto" w:line="360"/>
        <w:ind w:left="360" w:firstLine="34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zapewnienia sprawnej i bezpiecznej komunikacji pieszej wzdłuż drogi powiatowej w miejscowości Nawodna zaprojektowano chodnik szerokości 1,5 m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 Narrow" w:ascii="Arial Narrow" w:hAnsi="Arial Narrow"/>
        </w:rPr>
        <w:t>Ze względu na ograniczone miejscami szerokości pasa drogowego oraz warunki istniejącej zabudowy mieszkalnej, jaki i gospodarczej zaprojektowan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Chodnik zlokalizowany bezpośrednio przy krawężniku – ograniczony od strony istniejącej jezdni bitumicznej krawężnikiem betonowym o wymiarach 15x30 cm posadowionym na ławie betonowej z oporem (beton klasy B-15), od strony posesji obrzeżem betonowym o wymiarach 8x30 cm posadowionym ławie cementowo-piaskow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odnik odsunięty od krawędzi jezdni poprzez zachowanie pasa zieleni -  ograniczony obustronnie obrzeżem betonowym o wymiarach 8x30 cm posadowionym ławie cementowo-piaskowej.</w:t>
      </w:r>
    </w:p>
    <w:p>
      <w:pPr>
        <w:pStyle w:val="Normal"/>
        <w:spacing w:lineRule="auto" w:line="360"/>
        <w:ind w:left="106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 uwagi na zły stan istniejących krawężników betonowych zaprojektowano wymianę krawężnika zlokalizowanego sytuacyjnie wzdłuż projektowanego chodnika dla pieszych.</w:t>
      </w:r>
    </w:p>
    <w:p>
      <w:pPr>
        <w:pStyle w:val="Normal"/>
        <w:spacing w:lineRule="auto" w:line="360"/>
        <w:ind w:left="106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wierzchnia projektowanego chodnika, posiada spadek jednostronny 2% w kierunku osi jezdni zgodnie z przekrojem normalnym – rys. nr 2.1, 2.2..</w:t>
      </w:r>
    </w:p>
    <w:p>
      <w:pPr>
        <w:pStyle w:val="Normal"/>
        <w:spacing w:lineRule="auto" w:line="360"/>
        <w:ind w:left="360" w:firstLine="34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ływ wód opadowych odbywać się będzie (jak dotychczas) powierzchniowo zgodnie z zaprojektowanymi spadkami poprzecznymi oraz podłużnymi. Projektowany</w:t>
      </w:r>
      <w:r>
        <w:rPr/>
        <w:t xml:space="preserve"> </w:t>
      </w:r>
      <w:r>
        <w:rPr>
          <w:rFonts w:cs="Arial Narrow" w:ascii="Arial Narrow" w:hAnsi="Arial Narrow"/>
        </w:rPr>
        <w:t xml:space="preserve">zakres  robót  nie  wnosi  zmian  w stanie  istniejącym odwodnienia.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Niweletę chodnika zaprojektowano z maksymalnym wykorzystaniem istniejących rzędnych terenu.</w:t>
      </w:r>
    </w:p>
    <w:p>
      <w:pPr>
        <w:pStyle w:val="Normal"/>
        <w:spacing w:lineRule="auto" w:line="360"/>
        <w:ind w:left="360" w:firstLine="34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 przystąpieniem do układania warstw konstrukcyjnych rodzimy grunt pod konstrukcją należy zagęścić tak aby uzyskać wskaźnik zagęszczenia gruntu Is=1,00. W przypadku trudności z uzyskaniem wymaganego wskaźnika zagęszczenia, grunt rodzimy należy doziarnić.</w:t>
      </w:r>
    </w:p>
    <w:p>
      <w:pPr>
        <w:pStyle w:val="Normal"/>
        <w:spacing w:lineRule="auto" w:line="360"/>
        <w:ind w:left="360" w:firstLine="34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jazdy do indywidualnych posesji zlokalizowanych wzdłuż przebudowywanego chodnika należy wykonać z brukowej kostki kamiennej (brukowiec obrobiony gr. 16÷18 cm), ograniczonego krawężnikiem wtopionym 15x30x100cm posadowionym na ławie betonowej z oporem (beton klasy B-15). Szerokość zjazdów należy dostosować do szerokości istniejących obecnie użytkowanych zjazdów.</w:t>
      </w:r>
    </w:p>
    <w:p>
      <w:pPr>
        <w:pStyle w:val="Normal"/>
        <w:spacing w:lineRule="auto" w:line="360"/>
        <w:ind w:left="426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jekt zakłada wykonanie pasów zieleni (zgodnie z planem sytuacyjno-wysokościowym) poprzez obsianie mieszanka traw wraz z uprzednim rozścieleniem humusu grubości 5 cm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jekt przebudowy przedmiotowych chodnika mieści się w pasie drogowym drogi powiatowej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ARAMETRY TECHNICZNE DROGI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erokość chodnika = 1,5 m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</w:rPr>
        <w:t>Spadek poprzeczny   = 2%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Przekrój konstrukcyjny projektowanego chodnik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onowa kostka brukowa gr. 8 cm – kolor szary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podsypka cem.- piaskowa gr. 5 cm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warstwa odsączająca z piasku średnioziarnistego gr.10 cm</w:t>
      </w:r>
    </w:p>
    <w:p>
      <w:pPr>
        <w:pStyle w:val="Normal"/>
        <w:spacing w:lineRule="auto" w:line="360"/>
        <w:ind w:left="177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Przekrój konstrukcyjny projektowanych zjazdów zlokalizowanych wzdłuż przebudowywanego chodnik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stwa ścieralna z brukowca gr. 16÷18 cm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podsypka cem.- piaskowa gr. 5 cm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podbudowa z kruszywa łamanego gr. 15 cm,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 Narrow" w:ascii="Arial Narrow" w:hAnsi="Arial Narrow"/>
        </w:rPr>
        <w:t>grunt stabilizowany cementem Rm (2,5÷5,0 MPa) gr. 15cm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CHRONA ŚRODOWISKA</w:t>
      </w:r>
    </w:p>
    <w:p>
      <w:pPr>
        <w:pStyle w:val="TextBody"/>
        <w:spacing w:lineRule="auto" w:line="360"/>
        <w:ind w:left="360" w:firstLine="348"/>
        <w:jc w:val="both"/>
        <w:rPr/>
      </w:pPr>
      <w:r>
        <w:rPr>
          <w:rFonts w:cs="ArialMT" w:ascii="Arial Narrow" w:hAnsi="Arial Narrow"/>
          <w:b w:val="false"/>
          <w:sz w:val="24"/>
          <w:szCs w:val="24"/>
        </w:rPr>
        <w:t>W  aspekcie   ochrony  środowiska  przebudowa ciągu pieszego  ma  na  celu poprawę    bezpieczeństwa  ruchu.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Arial Narrow" w:hAnsi="Arial Narrow" w:cs="ArialMT"/>
          <w:b w:val="false"/>
          <w:b w:val="false"/>
          <w:sz w:val="24"/>
          <w:szCs w:val="24"/>
        </w:rPr>
      </w:pPr>
      <w:r>
        <w:rPr>
          <w:rFonts w:cs="ArialMT" w:ascii="Arial Narrow" w:hAnsi="Arial Narrow"/>
          <w:b w:val="false"/>
          <w:sz w:val="24"/>
          <w:szCs w:val="24"/>
        </w:rPr>
        <w:t xml:space="preserve">Ochrona  wód -  Projektowany  zakres  robót  nie  wnosi  zmian  w stanie  istniejącym. Odwodnienie  powierzchniowe  uzyskuje  się  za pomocą zaprojektowanych  spadków  poprzecznych i  podłużnych. 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Arial Narrow" w:hAnsi="Arial Narrow" w:cs="ArialMT"/>
          <w:b w:val="false"/>
          <w:b w:val="false"/>
          <w:sz w:val="24"/>
          <w:szCs w:val="24"/>
        </w:rPr>
      </w:pPr>
      <w:r>
        <w:rPr>
          <w:rFonts w:cs="ArialMT" w:ascii="Arial Narrow" w:hAnsi="Arial Narrow"/>
          <w:b w:val="false"/>
          <w:sz w:val="24"/>
          <w:szCs w:val="24"/>
        </w:rPr>
        <w:t xml:space="preserve">Ochrona  obiektów  przed  hałasem. Nie  występuje  -  nie   projektuje  się. Projektowany  zakres  robót  nie  wnosi  zmian  w  stanie  istniejącym.  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Arial Narrow" w:hAnsi="Arial Narrow" w:cs="ArialMT"/>
          <w:b w:val="false"/>
          <w:b w:val="false"/>
          <w:sz w:val="24"/>
          <w:szCs w:val="24"/>
        </w:rPr>
      </w:pPr>
      <w:r>
        <w:rPr>
          <w:rFonts w:cs="ArialMT" w:ascii="Arial Narrow" w:hAnsi="Arial Narrow"/>
          <w:b w:val="false"/>
          <w:sz w:val="24"/>
          <w:szCs w:val="24"/>
        </w:rPr>
        <w:t xml:space="preserve">Ochrona  powietrza -  Projektowany  zakres  robót  nie  wnosi  zmian  w  stanie  istniejącym. </w:t>
      </w:r>
    </w:p>
    <w:p>
      <w:pPr>
        <w:pStyle w:val="TextBody"/>
        <w:spacing w:lineRule="auto" w:line="36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UWAGI KOŃCOWE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MT" w:ascii="Arial Narrow" w:hAnsi="Arial Narrow"/>
        </w:rPr>
        <w:t>Wszystkie prace należy prowadzić zgodnie z warunkami technicznymi wykonania i odbioru robót budowlanych. Zastosowane materiały muszą posiadać atest i być dopuszczone do obrotu i stosowania w budownictwie.</w:t>
      </w:r>
    </w:p>
    <w:p>
      <w:pPr>
        <w:pStyle w:val="Normal"/>
        <w:spacing w:lineRule="auto" w:line="360"/>
        <w:ind w:left="360" w:firstLine="348"/>
        <w:jc w:val="both"/>
        <w:rPr>
          <w:rFonts w:ascii="Arial Narrow" w:hAnsi="Arial Narrow" w:cs="ArialMT"/>
        </w:rPr>
      </w:pPr>
      <w:r>
        <w:rPr>
          <w:rFonts w:cs="ArialMT" w:ascii="Arial Narrow" w:hAnsi="Arial Narrow"/>
        </w:rPr>
        <w:t>Prace należy prowadzić z zachowaniem przepisów BHP i PPOŻ pod kierownictwem osoby z odpowiednimi uprawnieniami budowlanymi.</w:t>
      </w:r>
    </w:p>
    <w:p>
      <w:pPr>
        <w:pStyle w:val="Normal"/>
        <w:spacing w:lineRule="auto" w:line="360"/>
        <w:ind w:left="360" w:firstLine="348"/>
        <w:jc w:val="both"/>
        <w:rPr>
          <w:rFonts w:ascii="Arial Narrow" w:hAnsi="Arial Narrow" w:cs="ArialMT"/>
        </w:rPr>
      </w:pPr>
      <w:r>
        <w:rPr>
          <w:rFonts w:cs="ArialMT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>II. Część rysunkowa</w:t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OKUMENTACJA TECHNICZNA</w:t>
      </w:r>
    </w:p>
    <w:p>
      <w:pPr>
        <w:pStyle w:val="Normal"/>
        <w:spacing w:lineRule="auto" w:line="360"/>
        <w:ind w:first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PROJEKT PRZEBUDOWY CHODNIKA W MIEJSCOWOŚCI NAWODNA</w:t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sytuacyjno-wysokościowy w skali 1:500 – rys. nr 1.1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sytuacyjno-wysokościowy w skali 1:500 – rys. nr 1.2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sytuacyjno-wysokościowy w skali 1:500 – rys. nr 1.3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sytuacyjno-wysokościowy w skali 1:500 – rys. nr 1.4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sytuacyjno-wysokościowy w skali 1:500 – rys. nr 1.5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sytuacyjno-wysokościowy w skali 1:500 – rys. nr 1.6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sytuacyjno-wysokościowy w skali 1:500 – rys. nr 1.7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kroje normalne w skali 1:50 – rys. nr 2.1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kroje normalne w skali 1:50 – rys. nr 2.2</w:t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1548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raggadocio">
    <w:altName w:val="Courier New"/>
    <w:charset w:val="00"/>
    <w:family w:val="decorative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7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615430</wp:posOffset>
              </wp:positionH>
              <wp:positionV relativeFrom="paragraph">
                <wp:posOffset>147955</wp:posOffset>
              </wp:positionV>
              <wp:extent cx="2432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1.6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DOKUMENTACJA TECHNICZNA</w:t>
    </w:r>
  </w:p>
  <w:p>
    <w:pPr>
      <w:pStyle w:val="Normal"/>
      <w:pBdr>
        <w:top w:val="single" w:sz="4" w:space="1" w:color="000000"/>
      </w:pBdr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PROJEKT PRZEBUDOWY CHODNIKA W MIEJSCOWOŚCI NAWODNA</w:t>
    </w:r>
  </w:p>
  <w:p>
    <w:pPr>
      <w:pStyle w:val="Normal"/>
      <w:pBdr>
        <w:top w:val="single" w:sz="4" w:space="1" w:color="000000"/>
      </w:pBdr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04"/>
        </w:tabs>
        <w:ind w:left="22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>
        <w:sz w:val="24"/>
        <w:b w:val="false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/>
      <w:sz w:val="28"/>
      <w:szCs w:val="28"/>
    </w:rPr>
  </w:style>
  <w:style w:type="character" w:styleId="WW8Num1z3">
    <w:name w:val="WW8Num1z3"/>
    <w:qFormat/>
    <w:rPr>
      <w:b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  <w:b/>
      <w:sz w:val="28"/>
      <w:szCs w:val="28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  <w:b/>
      <w:sz w:val="28"/>
      <w:szCs w:val="28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26:00Z</dcterms:created>
  <dc:creator>.</dc:creator>
  <dc:description/>
  <cp:keywords/>
  <dc:language>en-US</dc:language>
  <cp:lastModifiedBy>milinczyk</cp:lastModifiedBy>
  <cp:lastPrinted>2009-05-31T19:19:00Z</cp:lastPrinted>
  <dcterms:modified xsi:type="dcterms:W3CDTF">2010-07-13T11:26:00Z</dcterms:modified>
  <cp:revision>2</cp:revision>
  <dc:subject/>
  <dc:title>OPIS TECHNICZNY</dc:title>
</cp:coreProperties>
</file>